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763"/>
        <w:gridCol w:w="90"/>
        <w:gridCol w:w="1946"/>
      </w:tblGrid>
      <w:tr>
        <w:trPr>
          <w:trHeight w:val="590" w:hRule="atLeast"/>
        </w:trPr>
        <w:tc>
          <w:tcPr>
            <w:tcW w:w="11396" w:type="dxa"/>
            <w:gridSpan w:val="9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7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Date:  February 14 - 18, 2011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25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Valentine’s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Part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eastAsia="Elephant" w:cs="Elephant" w:ascii="Elephant" w:hAnsi="Elephant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</w:t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5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Spaghetti Dinner / Auction Tonight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7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80:  David Plays His Harp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81:  David and the Giant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82:  Nothing Too Big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# 83:  David Runs for His Life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I Samuel 16:7c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89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Western Wear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Bossy r in ar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&amp; Contraction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pp. 177 – 178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67 - 1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9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Cowboy Chore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ound:  or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pp. 179 – 180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69 - 1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91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The Rodeo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Review ar &amp; or,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ynonym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pp. 181– 182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71 - 172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92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A Cowboy’s Horse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Longa &amp; o, ar &amp; or, &amp; Compound Word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pp. 183 – 184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73 - 17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 93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The Riding Preach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ound:  er &amp; Capitalizatio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pp. 185 – 186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175 - 17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-ark, -arm, -ar, -a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ore, -or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go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obe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busy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through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D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The Gingerbread Boy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art #1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108 –  112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The Gingerbread Boy</w:t>
            </w:r>
          </w:p>
          <w:p>
            <w:pPr>
              <w:pStyle w:val="Normal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Review Part #1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&amp; Read Part #2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113 – 117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Kristen ITC" w:cs="Kristen ITC" w:ascii="Kristen ITC" w:hAnsi="Kristen ITC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Gingerbread Cookie Mix Gift Jar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118 – 119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14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Yoshiko’s Choice,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art #1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pp. 120– 122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>WT pp. 11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Kristen ITC" w:hAnsi="Kristen ITC"/>
                <w:b/>
                <w:bCs/>
                <w:sz w:val="16"/>
                <w:szCs w:val="16"/>
                <w:u w:val="single"/>
              </w:rPr>
              <w:t>The Gingerbread Boy</w:t>
            </w:r>
            <w:r>
              <w:rPr>
                <w:rFonts w:cs="Tahoma" w:ascii="Kristen ITC" w:hAnsi="Kristen ITC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 xml:space="preserve">–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gingerbread, narrator, old, sugar, oven, catch, neigh, along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/>
            </w:pPr>
            <w:r>
              <w:rPr>
                <w:rFonts w:cs="Tahoma" w:ascii="Kristen ITC" w:hAnsi="Kristen ITC"/>
                <w:b/>
                <w:bCs/>
                <w:sz w:val="16"/>
                <w:szCs w:val="16"/>
                <w:u w:val="single"/>
              </w:rPr>
              <w:t>Gingerbread Cookie Mix Gift Jar –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ingredients, cinnamon, mixture, recipe</w:t>
            </w:r>
          </w:p>
          <w:p>
            <w:pPr>
              <w:pStyle w:val="Normal"/>
              <w:tabs>
                <w:tab w:val="clear" w:pos="720"/>
                <w:tab w:val="left" w:pos="3940" w:leader="none"/>
              </w:tabs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Kristen ITC" w:hAnsi="Kristen ITC"/>
                <w:b/>
                <w:bCs/>
                <w:sz w:val="16"/>
                <w:szCs w:val="16"/>
                <w:u w:val="single"/>
              </w:rPr>
              <w:t xml:space="preserve">Yoshiko’s Choice –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Yoshiko, kendo, Japanese, Megumi, tomorrow, different, important, Daniel, remembe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Show Wha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You Know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ist #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re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st #16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st #1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Hundred Cha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Review L # 8.7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Skip Counting on a Hundred Cha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Review L # 8.8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Skip Counting on a Hundred Chart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# 8.9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Even &amp; Odd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Review Place Valu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ut numbers in the correct order in the Hundreds Pocket Char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se patterns to skip count by 2s, 5s and 10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259 - 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Use a hundred chart to identify and continue skip-counting pattern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261 - 262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Find even and odd patterns in number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263 - 265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view place value using base ten set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hat Can Heat Do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p. 74 - 8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olastic News:  President’s 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 xml:space="preserve">Gym 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45:00Z</dcterms:created>
  <dc:creator>Diane Clever</dc:creator>
  <dc:description/>
  <cp:keywords/>
  <dc:language>en-US</dc:language>
  <cp:lastModifiedBy>dianna.clever</cp:lastModifiedBy>
  <cp:lastPrinted>2011-02-06T20:19:00Z</cp:lastPrinted>
  <dcterms:modified xsi:type="dcterms:W3CDTF">2011-02-14T01:45:00Z</dcterms:modified>
  <cp:revision>2</cp:revision>
  <dc:subject/>
  <dc:title>Mrs</dc:title>
</cp:coreProperties>
</file>